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566897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142097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34268215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7150664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